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Конспект занятия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по социально- коммуникативному развитию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(средний дошкольный возрас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outlineLvl w:val="1"/>
        <w:rPr>
          <w:rFonts w:ascii="Trebuchet MS" w:hAnsi="Trebuchet MS" w:eastAsia="Times New Roman" w:cs="Trebuchet MS"/>
          <w:bCs/>
          <w:sz w:val="32"/>
          <w:szCs w:val="32"/>
          <w:lang w:eastAsia="ru-RU"/>
        </w:rPr>
      </w:pPr>
      <w:r>
        <w:rPr>
          <w:rFonts w:eastAsia="Trebuchet MS" w:cs="Trebuchet MS" w:ascii="Trebuchet MS" w:hAnsi="Trebuchet MS"/>
          <w:b/>
          <w:bCs/>
          <w:sz w:val="32"/>
          <w:szCs w:val="32"/>
          <w:lang w:eastAsia="ru-RU"/>
        </w:rPr>
        <w:t xml:space="preserve"> </w:t>
      </w:r>
    </w:p>
    <w:p>
      <w:pPr>
        <w:pStyle w:val="Style18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sz w:val="32"/>
          <w:szCs w:val="32"/>
          <w:lang w:val="en-US" w:eastAsia="en-US"/>
        </w:rPr>
        <w:t xml:space="preserve">Тема: </w:t>
      </w:r>
      <w:r>
        <w:rPr>
          <w:bCs/>
          <w:color w:val="000000"/>
          <w:sz w:val="32"/>
          <w:szCs w:val="32"/>
        </w:rPr>
        <w:t>«Этикет и взаимоотношения в семье».</w:t>
        <w:br/>
      </w:r>
    </w:p>
    <w:p>
      <w:pPr>
        <w:pStyle w:val="Style18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АДОУ детский сад № 177 Г. Нижний Новгород.</w:t>
      </w:r>
    </w:p>
    <w:p>
      <w:pPr>
        <w:pStyle w:val="Style18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ейдер Н.И., Барышева Е.В.</w:t>
      </w:r>
    </w:p>
    <w:p>
      <w:pPr>
        <w:pStyle w:val="Style18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овать нравственному развити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возникновению желания заботиться о близких родственниках (мама и папа, бабушка и дедушка, младшие братья и сестр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ть детей способам проявления заботы, доброжелательного отношения к членам семь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основы нравственного поведения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гащать первоначальные представления детей об отдельных нормах и правилах поведения в семь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Активизация словар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обко, нахмурились, прощаться, здороваться, извиняться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ы, рассматривание иллюстраций, изготовление схем- эмоций, дидактические игры «Скажи ласково», «Правильно- не правильно», индивидуальная работа- вежливые, волшебные слов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Словес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седа, художественное слово, объяснения, словесные поощрения, вопрос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агляд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люстрации к сказкам («Гуси-лебеди», «Сестрица Аленушка и братец Иванушка»), литературным произведениям (А. Барто «Младший брат», «Все на всех»), картинки с изображением правильного и неправильного поведения мальчиков и девоче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рактически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идактическая игра «Правильно- неправильно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Игров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изкультминутка «Ладушки», дид.игра «Вежливый Мишка»?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Материал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шка мишка (на липучках — вырезанные из плотной ткани контурные изображения губ и бровей для изображения настроения: хорошего (уголки губ приподняты, брови расправлены) и плохого (уголки губ опущены, брови сдвинуты), иллюстрации к сказкам («Гуси-лебеди», «Сестрица Аленушка и братец Иванушка»), литературным произведениям (А. Барто «Младший брат», «Все на всех»), картинки с изображением правильного и неправильного поведения мальчиков и девочек.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rebuchet MS" w:hAnsi="Trebuchet MS" w:eastAsia="Times New Roman" w:cs="Trebuchet MS"/>
          <w:b/>
          <w:b/>
          <w:bCs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обращает внимание детей на игрушечного миш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иша, что с тобой, почему у тебя плохое настроение? Ты кричал, плакал, ссорился с кем-т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ш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бы! Бабушка на меня обиделась, потому что я ей нагрубил. Мама со мной не разговаривает, потому что я не убрал за собой посуду и разбросал все игрушки по комна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ишенька, как ты думаешь, почему так произошл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ш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зна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Чтобы семья жила дружно, все выполняют правила, о которых наши ребята расскажут тебе сегодня на занятии. Ребята, какие правила вы знает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Желать доброго утра, спокойной ночи и приятных сн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Вежливый мишка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, взявшись за руки, водят хоровод вокруг Мишки, приговаривая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хорошие ребят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 добрые слов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ходите, медвежат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ы видеть вас всегд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овившийся на последнем слове напротив Мишки говорит приветственное слово, не повторяя уже сказанного. Выигрывает тот, кто таких слов знает больш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ы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Мишкой здороваются только мальчики, как взрослые мужчины (пожимают друг другу руки во время приветствия); с Мишкой здороваются только девочки, как взрослые женщины (говорят «здравствуй», слегка наклонив голову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а знала слов немал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одно из них пропал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но-то, как на грех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тся чаще всех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лово ходит следо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одарком, за обедо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лово говоря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ас благодаря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это за слово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Спасибо, благодарю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Мишка</w:t>
      </w:r>
      <w:r>
        <w:rPr>
          <w:color w:val="000000"/>
          <w:sz w:val="28"/>
          <w:szCs w:val="28"/>
        </w:rPr>
        <w:t>. Ребята, я понял, что был неправ, когда нагрубил своей бабушке. Я обязательно помирюсь с ней. Научите меня, как это лучше сделать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Надо извиниться, попросить прощения. Воспитатель. Вот об этом чудесном слове «простите» я и прочитаю стихотворение: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разбил драгоценную вазу —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с мамой нахмурились сразу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смутился, взглянул им в глаза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бко и тихо: «Простите», — сказал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ама молчит, улыбается даже: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ы купим другую, есть лучше в продаже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оизошло? Почему нахмурились мама и бабушка? Почему мама вдруг улыбнулась? Какое чудесное слово сказал папа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отвечаю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ыли ли у вас такие ситуации, когда вам помогло волшебное слово «простите»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отвечаю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вы думаете, кому в семье уделяется больше всего внимания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Маленьким детям, бабушкам, дедушкам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Почему маленьким детям в семье уделяется больше всего внимания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Потому что еще очень многое они не умеют делать сами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Ребята, вспомните сказки, литературные произведения, герои которых дружат со своими братьями и сестрами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отвечаю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 сопровождаются показом иллюстраций к сказкам «Гуси-лебеди», «Сестрица Аленушка и братец Иванушка», литературным произведениям: А. Барто «Младший брат», «Все на всех»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пожилым людям в семье уделяется больше всего внимания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Они старенькие, быстро устают, им нужен отдых. Воспитатель. Как можно порадовать бабушек и дедушек? Дети. Нужно о них заботиться: помогать, разговаривать ласково, делать подарки, не шуметь, когда они отдыхают, не капризничать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культминутка «Ладушки»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едагог читает стихотворение и сопровождает слова движениями. Дети повторяю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душки, ладушки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были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абушки.             </w:t>
      </w:r>
      <w:r>
        <w:rPr>
          <w:rStyle w:val="Emphasis"/>
          <w:color w:val="000000"/>
          <w:sz w:val="28"/>
          <w:szCs w:val="28"/>
        </w:rPr>
        <w:t>Дети хлопают в ладоши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бабушки ладони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 морщинки собраны.     </w:t>
      </w:r>
      <w:r>
        <w:rPr>
          <w:rStyle w:val="Emphasis"/>
          <w:color w:val="000000"/>
          <w:sz w:val="28"/>
          <w:szCs w:val="28"/>
        </w:rPr>
        <w:t>Показывают ладони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бабушки ладони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е-предобрые.     </w:t>
      </w:r>
      <w:r>
        <w:rPr>
          <w:rStyle w:val="Emphasis"/>
          <w:color w:val="000000"/>
          <w:sz w:val="28"/>
          <w:szCs w:val="28"/>
        </w:rPr>
        <w:t>Поглаживают ладони одну о другую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работали ладони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ими годами.      </w:t>
      </w:r>
      <w:r>
        <w:rPr>
          <w:rStyle w:val="Emphasis"/>
          <w:color w:val="000000"/>
          <w:sz w:val="28"/>
          <w:szCs w:val="28"/>
        </w:rPr>
        <w:t>Постукивают кулаком о ладонь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ут добрые ладони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ами, пирогами.         </w:t>
      </w:r>
      <w:r>
        <w:rPr>
          <w:rStyle w:val="Emphasis"/>
          <w:color w:val="000000"/>
          <w:sz w:val="28"/>
          <w:szCs w:val="28"/>
        </w:rPr>
        <w:t>Подносят ладони к лицу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дрям меня погладят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е ладони.              </w:t>
      </w:r>
      <w:r>
        <w:rPr>
          <w:rStyle w:val="Emphasis"/>
          <w:color w:val="000000"/>
          <w:sz w:val="28"/>
          <w:szCs w:val="28"/>
        </w:rPr>
        <w:t>Имитируют поглаживание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моей печалью сладят           </w:t>
      </w:r>
      <w:r>
        <w:rPr>
          <w:rStyle w:val="Emphasis"/>
          <w:color w:val="000000"/>
          <w:sz w:val="28"/>
          <w:szCs w:val="28"/>
        </w:rPr>
        <w:t>Подносят ладони к лицу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ые ладони. дуют на них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душки, ладушки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были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абушки.              </w:t>
      </w:r>
      <w:r>
        <w:rPr>
          <w:rStyle w:val="Emphasis"/>
          <w:color w:val="000000"/>
          <w:sz w:val="28"/>
          <w:szCs w:val="28"/>
        </w:rPr>
        <w:t>Хлопают в ладоши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Что вы любите делать вместе со своей бабушкой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Читать книжки, гулять, разговаривать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Давайте похвалим свою бабушку: «Моя бабушка самая, самая...» (Ответы 2 — 3 детей.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спитатель читает стихотворение Р. Гамзатова «У меня есть дедушка»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очет рассказать о своем дедушке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рассказываю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как в семье мужчины заботятся о женщинах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. </w:t>
      </w:r>
      <w:r>
        <w:rPr>
          <w:color w:val="000000"/>
          <w:sz w:val="28"/>
          <w:szCs w:val="28"/>
        </w:rPr>
        <w:t>Подают пальто, уступают место, помогают в домашних делах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 сопровождаются показом иллюстраций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. </w:t>
      </w:r>
      <w:r>
        <w:rPr>
          <w:color w:val="000000"/>
          <w:sz w:val="28"/>
          <w:szCs w:val="28"/>
        </w:rPr>
        <w:t>Ребята, а как вы в семье можете порадовать взрослых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Быть настоящими мальчиками и настоящими девочками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А что значит быть настоящими мальчиками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Нужно знать вежливые слова, не кричать, не драться, не обманывать, не разбрасывать одежду, вовремя умываться, причесываться, чистить обувь, не бояться защищать слабых — малышей, девочек, животных, делать зарядку, слушать интересные книжки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> Что значит быть настоящими девочками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Нужно уметь наводить порядок, украшать комнату цветами, картинами, знать добрые, ласковые слова, колыбельные песенки, обращаться с родными бережно и заботливо, стараться их радовать и не огорчать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дактическая игра «Правильно — неправильно»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тема «Семейный этикет»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кладывают картинки: слева — с изображением правильного поведения мальчиков и девочек в семье, справа — с изображением неправильного поведения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Мишка.</w:t>
      </w:r>
      <w:r>
        <w:rPr>
          <w:color w:val="000000"/>
          <w:sz w:val="28"/>
          <w:szCs w:val="28"/>
        </w:rPr>
        <w:t> Ребята, я понял, почему мама на меня рассердилась за то, что я не убрал за собой посуду и разбросал все игрушки по комнате, а бабушка огорчилась из-за того, что я ей нагрубил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Почему?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Мишка.</w:t>
      </w:r>
      <w:r>
        <w:rPr>
          <w:color w:val="000000"/>
          <w:sz w:val="28"/>
          <w:szCs w:val="28"/>
        </w:rPr>
        <w:t> Когда дома чисто, уютно, красиво, у всех хорошее настроение, все заботятся друг о друге, тогда туда хочется возвращаться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Молодец, Мишутка, ты все правильно понял! Очень надеемся, что ты запомнил правила, которые обязательно нужно выполнять в семье, чтобы все жили дружно, были приветливыми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Мишка.</w:t>
      </w:r>
      <w:r>
        <w:rPr>
          <w:color w:val="000000"/>
          <w:sz w:val="28"/>
          <w:szCs w:val="28"/>
        </w:rPr>
        <w:t> Спасибо, ребята! До свидания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7"/>
        <w:color w:val="11111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11111"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">
    <w:name w:val="o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2:20:00Z</dcterms:created>
  <dc:creator>Nina</dc:creator>
  <dc:description/>
  <cp:keywords/>
  <dc:language>en-US</dc:language>
  <cp:lastModifiedBy>Nina</cp:lastModifiedBy>
  <cp:lastPrinted>2021-02-15T09:40:00Z</cp:lastPrinted>
  <dcterms:modified xsi:type="dcterms:W3CDTF">2022-07-15T18:03:00Z</dcterms:modified>
  <cp:revision>8</cp:revision>
  <dc:subject/>
  <dc:title/>
</cp:coreProperties>
</file>